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at should replace __ in the number sentence below?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5 ___ 3 = 15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+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–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X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/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ich is another way to express 114+8?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14 + 6 + 2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14 + 7 + 3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14 + 6  - 2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14 + 10 -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at is the largest number you can make with the digits 1, 5, and 8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58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81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85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815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851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How many numbers can you make with the digits 1, 5, and 8, using each digit once in each number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3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6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9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How many 30s in 300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0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0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000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If you paid for an item costing 48c, what is the fewest pennies you would get in change?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8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3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2</w:t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If you paid for an item costing 48c, what is the fewest nickels you would get in change?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9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If today is Tuesday, July 12, what day of the week will it be on July 22</w:t>
      </w:r>
      <w:r>
        <w:rPr>
          <w:rFonts w:cs="Century Gothic" w:ascii="Century Gothic" w:hAnsi="Century Gothic"/>
          <w:sz w:val="20"/>
          <w:szCs w:val="20"/>
          <w:vertAlign w:val="superscript"/>
        </w:rPr>
        <w:t>nd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esday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ursday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iday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turday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nday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ich number sentence is true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8 &lt; 5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 &gt; 8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5 = 8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8 &gt; 5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53:00Z</dcterms:created>
  <dc:creator>Instructional Services</dc:creator>
  <dc:description/>
  <cp:keywords/>
  <dc:language>en-US</dc:language>
  <cp:lastModifiedBy>Instructional Services</cp:lastModifiedBy>
  <dcterms:modified xsi:type="dcterms:W3CDTF">2006-07-12T21:06:00Z</dcterms:modified>
  <cp:revision>1</cp:revision>
  <dc:subject/>
  <dc:title>What should replace __ in the number sentence below</dc:title>
</cp:coreProperties>
</file>